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Free Fall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Ignore Air Resistance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* Disclaimer – all information is totally fabricated and not intended to represent real situations</w:t>
      </w:r>
    </w:p>
    <w:p>
      <w:pPr>
        <w:pStyle w:val="Normal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leas have been spotted jumping into the air with initial velocities of 30 m/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maximum height of the flea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velocity of the flea at 4 seconds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position of the flea at 5 seconds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ow long is the flea in the air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flea’s velocity at the maximum height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acceleration of the flea at maximum height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t what time will the flea have a speed of 18 m/s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distance traveled after 4 seconds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displacement of the flea after 4 seconds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speed that the fleas will land?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 </w:t>
      </w:r>
      <w:r>
        <w:rPr>
          <w:sz w:val="24"/>
        </w:rPr>
        <w:t>A very curious 6 year old decides to test the ‘cat theory’.  He takes his 4 kg cat and throws it out of his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floor bedroom with an initial velocity of 4ft/s down.  His window is 25 feet above the ground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How long did it take for his “experiment” to be performed?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How fast was the cat going just as it hit the ground?  Feet firs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young girl on a super-duper hoppity horse can jump up into the air with an initial velocity of 75 ft/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at is the maximum height the girl reaches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at is the velocity of the girl at 2 seconds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at is her position at 2 seconds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How long does it take for the girl to return to the ground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at is her velocity at the maximum height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at is her acceleration at the 1.5 seconds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at time will she have a speed of 36 ft/s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at is her distance traveled after 3 seconds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at is her total displacement in 3 second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new freshman at University looks out his dorm window to perform his own physics test.  He heaves water balloons (each of 2 kg) onto unsuspecting passers-by with an initial velocity of 11 m/s down.  His window is 14 meters above the grou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hat is the velocity of the balloon as it hits the pavement (he missed)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How long did it take for the balloon to hit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hat is the velocity of the balloon when it is halfway down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His second shot is more accurate, and he hits the volleyball captain (2 meters tall) on the head.  What was the velocity as it hit him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hat is the acceleration of the balloon half way dow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7:54:00Z</dcterms:created>
  <dc:creator>Mark T Campione</dc:creator>
  <dc:description/>
  <dc:language>en-US</dc:language>
  <cp:lastModifiedBy>Mark T Campione</cp:lastModifiedBy>
  <cp:lastPrinted>2000-10-01T12:22:00Z</cp:lastPrinted>
  <dcterms:modified xsi:type="dcterms:W3CDTF">2007-10-02T14:41:00Z</dcterms:modified>
  <cp:revision>6</cp:revision>
  <dc:subject/>
  <dc:title>Unit 3 – Worksheet 10 Acceleration</dc:title>
</cp:coreProperties>
</file>